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ingw-filesystem 1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 Richard W.M. Jon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Levente Fark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5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ccryxRYDsSAvMnpbb4rsre5pZ56N5+gNwdAphYnY8InMcnzAOGHiM8zc9i4KIadbQ+Evsy
3TY7ZzxbyjUEgoN7l2znYDNYoAaMI6PUTPpc6RsltfC17qqLbRfyGjRhRTiF6jHro2JMri/+
Ll0AtUQdlH0dBRT65cVi2SpXkycPq7V/v9aaKbVGqPTFNNmDW2nJEuqOh7/6UhzngASbeNKN
sWJjMNZldrQMfim+xc</vt:lpwstr>
  </property>
  <property fmtid="{D5CDD505-2E9C-101B-9397-08002B2CF9AE}" pid="3" name="_2015_ms_pID_7253431">
    <vt:lpwstr>EhcqL/jPOxTBgz9PTliOZml+v1lw9kOKjcgrC7fD2YCGoBiVYp3FB2
0XIRElatbBCOKRQ2fMtajcN+L7fPakEyP5qNXtNzA8so8TiX2ArZg9czemdkBwmNQX6qqc50
idZvY2l/wyK2XF0GpfODAdRuNuXHsZGOePqi2pBwv5QHKBincgbq4bJRE11euJ+zS/+6egVf
gAml/2vxiMMdICCv4amMvutFeU8Qzh07z4cO</vt:lpwstr>
  </property>
  <property fmtid="{D5CDD505-2E9C-101B-9397-08002B2CF9AE}" pid="4" name="_2015_ms_pID_7253431_00">
    <vt:lpwstr>_2015_ms_pID_7253431</vt:lpwstr>
  </property>
  <property fmtid="{D5CDD505-2E9C-101B-9397-08002B2CF9AE}" pid="5" name="_2015_ms_pID_7253432">
    <vt:lpwstr>V/80XOwvhO9pvl4g/K513ocVAx3pJPmJvbKu
sKIhuHzl0gI80y3pxR6IxtaFM6FQOXAbrgwRgLWBrBgwL97Uc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5779</vt:lpwstr>
  </property>
</Properties>
</file>